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Исполнение доходной части бюджета Перлёвского сельского поселения за 2022 год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Доходная часть бюджета Перлёвского сельского поселения за 2022 год исполнена в сумме 14647,4 тыс. рублей, что составляет 99,1% к годовому плану или на 112,2 % больше уровня 2021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алоговых и неналоговых доходов в бюджет поселения поступило 3257,5 тыс. рублей или 101,2 % к годовому плану, что в сравнении с 2021 годом меньше на 249,6  тыс. 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аибольший удельный вес в структуре налоговых и неналоговых доходов занимает земельный налог –2669,7 тыс. рублей или 82% 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Исполнение налоговых и неналоговых доходов характеризуется следующими данным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налог на доходы физических лиц –124,8 тыс. рублей или 106,7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единый сельскохозяйственный налог –39,8 тыс. рублей или 102,1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налог на имущество физических лиц – 178,5 тыс. рублей или 100,8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земельный налог – 2669,7тыс.рублей или 101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доходы от использования имущества, находящегося в муниципальной собственности – 215,7 тыс.рублей или 100,3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 доходы от оказания платных услуг –2,5 тыс.рублей или 125 % к годовому план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-штраф – 26,5  тыс.рублей или 101,9 % к годовому план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Безвозмездные поступления в бюджет поселения составили 11389,9 тыс. рублей или 98,5% к годовому план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В общей сумме безвозмездных поступлений поступления от других бюджетов бюджетной системы РФ составили 11379,9 тыс. рублей или 98,5% плановых назначений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дотации на выравнивание бюджетной обеспеченности 788 тыс. руб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 субвенции на осуществление первичного воинского учета 99 тыс. руб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-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588,5тыс. рублей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прочие безвозмездные поступления составили 10 тыс. 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В общем объеме доходной части бюджета удельный вес налоговых и неналоговых доходов составляет 22,2 %, безвозмездных поступлений 77,8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Исполнение расходной части бюджета Перлёвского сельского поселения за 2022 год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Расходная часть бюджета Перлёвского сельского поселения за 2022 год исполнена в сумме 16889,8 тыс. рублей, что составляет 98,9 % к годовому план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Основную долю составили расходы на финансирование  национальной экономики 7351  тыс. рублей или 43,5 % всех расход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бщегосударственные вопросы направлено 3409,6 тыс. рублей или 20,2% всех расходов, жилищно-коммунального хозяйства – 4864,9 тыс. рублей или 28,8% ,культуру –998,3 тыс. рублей или 5,9%, социальную политику – 166,7 тыс. рублей или 1% всех расходов, на национальную оборону 99 тыс. рублей или 0,6 %, обслуживание внутреннего муниципального долга 0,3 тыс. руб.</w:t>
        <w:tab/>
        <w:t>В экономической структуре расходов наибольший удельный вес занимают расходы на оплату  услуг на содержание имущества 11136,9 тыс. рублей или 66% всех расходов, заработную плату и начисления на оплату труда 2732,6 тыс. рублей или 16,2% всех расходов, на оплату коммунальных услуг 1341,7 тыс. рублей или 8%, на увеличение стоимости основных средств – 46,2 тыс. рублей или 0,3% всех расход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Исполнение расходов по разделам бюджетной классификации характеризуется следующими данным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егосударственные вопросы –3409,6тыс. рублей или 99,7% к годовому план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национальная оборона -99 тыс. рублей или 100% к годовому плану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циональная экономика 7351 тыс. рублей или 99,5% к годовому план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жилищно-коммунальное хозяйство – 4864,9 тыс. рублей или 97,2% к годовому план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ультура – 998,3 тыс. рублей или 99,8% к годовому план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оциальная политика -166,7 тыс. рублей или 99,8% к годовому план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зультат исполнения бюджета Перлёвского сельского поселения за 2022 год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В результате исполнения бюджета Перлёвского сельского поселения за 2022 год образовался дефицит  бюджета в сумме 2242,4 тыс. 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660" w:leader="none"/>
          <w:tab w:val="left" w:pos="6840" w:leader="none"/>
          <w:tab w:val="left" w:pos="720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970</wp:posOffset>
              </wp:positionH>
              <wp:positionV relativeFrom="paragraph">
                <wp:posOffset>7620</wp:posOffset>
              </wp:positionV>
              <wp:extent cx="86360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1.75pt;mso-wrap-distance-left:0pt;mso-wrap-distance-right:0pt;mso-wrap-distance-top:0pt;mso-wrap-distance-bottom:0pt;margin-top:0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0:00Z</dcterms:created>
  <dc:creator>post1</dc:creator>
  <dc:description/>
  <cp:keywords/>
  <dc:language>en-US</dc:language>
  <cp:lastModifiedBy>user</cp:lastModifiedBy>
  <cp:lastPrinted>2021-03-25T12:05:00Z</cp:lastPrinted>
  <dcterms:modified xsi:type="dcterms:W3CDTF">2023-04-17T05:20:00Z</dcterms:modified>
  <cp:revision>38</cp:revision>
  <dc:subject/>
  <dc:title/>
</cp:coreProperties>
</file>